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8"/>
          <w:szCs w:val="48"/>
        </w:rPr>
      </w:pPr>
      <w:r>
        <w:rPr>
          <w:sz w:val="48"/>
          <w:szCs w:val="48"/>
        </w:rPr>
        <w:t>VSK VFU spolu s NTSKP Listí a Peří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řádá ve dne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9.1. – 30.1. 200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ílé Pekl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(tradiční běžkařskou akci v Beskydech) 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ytová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ristická ubytovna ve Pstruží (obec poblíž Frýdlantu nad Ostravic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ra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lakem, společně z Br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ěžkování v okolí Lysé hory, Smrku a Ondřejní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imní radovánky, hry a hospůd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vová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lečné vař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sebou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ěžkařskou výzbroj (je možno zapůjčit na ÚTVS) a výstroj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ižší informa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. Kuberná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ebové stránky Listí a Peří (s aktuálním seznamem účastníků)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sweb.cz/kefea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E.Fear:</w:t>
        <w:tab/>
        <w:t xml:space="preserve">777 682 246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kefear@seznam.cz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Flaschek:</w:t>
        <w:tab/>
        <w:t xml:space="preserve">605 085 669,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petflasek@seznam.cz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221615</wp:posOffset>
          </wp:positionV>
          <wp:extent cx="6951345" cy="834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951345" cy="834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eb.cz/kefear" TargetMode="External"/><Relationship Id="rId3" Type="http://schemas.openxmlformats.org/officeDocument/2006/relationships/hyperlink" Target="mailto:kefear@seznam.cz" TargetMode="External"/><Relationship Id="rId4" Type="http://schemas.openxmlformats.org/officeDocument/2006/relationships/hyperlink" Target="mailto:petflasek@seznam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0:03:00Z</dcterms:created>
  <dc:creator>Daniel Zembol</dc:creator>
  <dc:description/>
  <cp:keywords/>
  <dc:language>en-US</dc:language>
  <cp:lastModifiedBy>5Flasek</cp:lastModifiedBy>
  <dcterms:modified xsi:type="dcterms:W3CDTF">2004-12-14T20:17:00Z</dcterms:modified>
  <cp:revision>4</cp:revision>
  <dc:subject/>
  <dc:title>NTSKP Listí a Peří</dc:title>
</cp:coreProperties>
</file>