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Nezávislé turistické sdružení kamarádů a přátel Listí a peří</w:t>
      </w:r>
    </w:p>
    <w:p>
      <w:pPr>
        <w:pStyle w:val="Normal"/>
        <w:ind w:firstLine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9"/>
        <w:rPr>
          <w:shadow/>
        </w:rPr>
      </w:pPr>
      <w:r>
        <w:rPr>
          <w:shadow/>
        </w:rPr>
        <w:t>PŘIHLÁŠKA</w:t>
      </w:r>
    </w:p>
    <w:p>
      <w:pPr>
        <w:pStyle w:val="Normal"/>
        <w:ind w:firstLine="709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Jméno: ……………………………………………………………………….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říjmení: ……………………………………………………………………..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i/>
          <w:sz w:val="24"/>
        </w:rPr>
        <w:t>Datum narození: ……………………………………..………………………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ydliště: ………………………………………………………………………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řechodné bydliště (koleje atd.)………………………………………………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elefon………………………………  Mobil: …………………………….…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mail..………………………………………………….………………….…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Má rodina </w:t>
      </w:r>
      <w:r>
        <w:rPr>
          <w:b/>
          <w:bCs/>
          <w:i/>
          <w:sz w:val="24"/>
        </w:rPr>
        <w:t>vlastní / nevlastní</w:t>
      </w:r>
      <w:r>
        <w:rPr>
          <w:b/>
          <w:bCs/>
          <w:sz w:val="24"/>
        </w:rPr>
        <w:t xml:space="preserve">  chatu, nebo jiné rekreační zařízení, vhodné pro pořádání akcí NTSKP Listí a peří.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Prohlašuji tímto, že mám zájem o členství v </w:t>
      </w:r>
      <w:r>
        <w:rPr>
          <w:i/>
          <w:sz w:val="24"/>
        </w:rPr>
        <w:t>nezávislém turistickém sdružení kamarádů a přátel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Listí a peří. </w:t>
      </w:r>
      <w:r>
        <w:rPr>
          <w:sz w:val="24"/>
        </w:rPr>
        <w:t>Dále prohlašuji, že jsem si vědom(a) všech práv a povinností ze členství vyplývajících (viz. stanovy), a že všechny výše uvedené údaje odpovídají skutečnosti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center"/>
        <w:rPr/>
      </w:pPr>
      <w:r>
        <w:rPr/>
        <w:t>V ……………………………… , dne ………………………       Podpis……………………………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9:50:00Z</dcterms:created>
  <dc:creator>Daniel Zembol</dc:creator>
  <dc:description/>
  <dc:language>en-US</dc:language>
  <cp:lastModifiedBy>Daniel Zembol</cp:lastModifiedBy>
  <cp:lastPrinted>1999-08-31T18:13:00Z</cp:lastPrinted>
  <dcterms:modified xsi:type="dcterms:W3CDTF">2003-03-23T18:02:00Z</dcterms:modified>
  <cp:revision>4</cp:revision>
  <dc:subject/>
  <dc:title>Nezávislé turistické sdružení kamarádů a přátel Listí a peří</dc:title>
</cp:coreProperties>
</file>