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48"/>
          <w:szCs w:val="48"/>
        </w:rPr>
      </w:pPr>
      <w:r>
        <w:rPr>
          <w:sz w:val="48"/>
          <w:szCs w:val="48"/>
        </w:rPr>
        <w:t>NTSKP Listí a Peří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Lyžařský kurz Lipová-Lázně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7. 12. 2004 – 2.1. 2005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bytování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enzion Teslana v Lipové-Lázni. Kapacita 20 lidí + 10 na přistýlkách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ámcový program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.12. Pondělí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říjezd, průzkum okolí (Jeseník, Priessnitzovy léčebné lázně)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slavnostní zahájení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černí lyžování ve SKI centru Miroslav (Lipová – Lázně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.12. Úterý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jezdové lyžování </w:t>
            </w:r>
            <w:r>
              <w:rPr>
                <w:rFonts w:cs="Arial" w:ascii="Arial" w:hAnsi="Arial"/>
                <w:lang w:val="en-US"/>
              </w:rPr>
              <w:t>/</w:t>
            </w:r>
            <w:r>
              <w:rPr>
                <w:rFonts w:cs="Arial" w:ascii="Arial" w:hAnsi="Arial"/>
              </w:rPr>
              <w:t xml:space="preserve"> běžky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. 12. Středa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sjezdové lyžování </w:t>
            </w:r>
            <w:r>
              <w:rPr>
                <w:rFonts w:cs="Arial" w:ascii="Arial" w:hAnsi="Arial"/>
                <w:lang w:val="en-US"/>
              </w:rPr>
              <w:t>/</w:t>
            </w:r>
            <w:r>
              <w:rPr>
                <w:rFonts w:cs="Arial" w:ascii="Arial" w:hAnsi="Arial"/>
              </w:rPr>
              <w:t xml:space="preserve"> běžky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.12. Čtvrtek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sjezdové lyžování </w:t>
            </w:r>
            <w:r>
              <w:rPr>
                <w:rFonts w:cs="Arial" w:ascii="Arial" w:hAnsi="Arial"/>
                <w:lang w:val="en-US"/>
              </w:rPr>
              <w:t>/</w:t>
            </w:r>
            <w:r>
              <w:rPr>
                <w:rFonts w:cs="Arial" w:ascii="Arial" w:hAnsi="Arial"/>
              </w:rPr>
              <w:t xml:space="preserve"> běžky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12. Pátek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vestrovský výstup na Kralický Sněžník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lava odchodu</w:t>
            </w:r>
            <w:r>
              <w:rPr>
                <w:rFonts w:cs="Arial" w:ascii="Arial" w:hAnsi="Arial"/>
                <w:lang w:val="en-US"/>
              </w:rPr>
              <w:t>/</w:t>
            </w:r>
            <w:r>
              <w:rPr>
                <w:rFonts w:cs="Arial" w:ascii="Arial" w:hAnsi="Arial"/>
              </w:rPr>
              <w:t>příchodu starého</w:t>
            </w:r>
            <w:r>
              <w:rPr>
                <w:rFonts w:cs="Arial" w:ascii="Arial" w:hAnsi="Arial"/>
                <w:lang w:val="en-US"/>
              </w:rPr>
              <w:t>/</w:t>
            </w:r>
            <w:r>
              <w:rPr>
                <w:rFonts w:cs="Arial" w:ascii="Arial" w:hAnsi="Arial"/>
              </w:rPr>
              <w:t>nového roku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2. Sobota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konvalescenc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12. Neděle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ení, odjezd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žnosti sjezdového lyžování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ipová – Lázně: SKI centrum Mirosla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KI Park Ramzová – Ostružná – Petříkov    (2 zastávky vlakem z Lipové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Červenohorské sedlo (busem)</w:t>
      </w:r>
    </w:p>
    <w:p>
      <w:pPr>
        <w:pStyle w:val="Normal"/>
        <w:ind w:left="424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  <w:t>Možnosti běžkování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66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km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zová – Čerňava – Šerák – Keprník - ČH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km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HS – Švýcárna – Praděd – Karlova Studánk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km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pová – Jeseník - Zlatý Chlum – Rejvíz a zpě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další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aždý má samozřejmě možnost zvolit si individuální program. K dispozici je také krytý bazé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avování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avování (polopenze, přičemž na večeři je polévka a hlavní jídlo) bude společné  - tzn. že bude jednotný jídelníček a jídlo bude vařit jeden šéfkuchař. Budou se pouze střídat služby v kuchyni (škrábání brambor, mytí nádobí atd.). Jídelníček bude zveřejněn začátkem listopad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lotýdenní hr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těli bychom využít tohoto pobytu k realizaci celotýdenní hry (se zimní tématikou :-), jejíž námět se včas dozvít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edpokládaná cena ubytování při zaplnění kapacity (včetně přistýlek, tzn. 30 osob) je 150,-Kč/osobu/den. Příspěvek na společnou stravu je 50,-Kč/osobu/de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permanentek: </w:t>
      </w:r>
    </w:p>
    <w:p>
      <w:pPr>
        <w:pStyle w:val="Normal"/>
        <w:jc w:val="both"/>
        <w:rPr/>
      </w:pPr>
      <w:r>
        <w:rPr>
          <w:rFonts w:cs="Arial" w:ascii="Arial" w:hAnsi="Arial"/>
        </w:rPr>
        <w:t>Ramzová: 380,-Kč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</w:rPr>
        <w:t>os</w:t>
      </w:r>
      <w:r>
        <w:rPr>
          <w:rFonts w:cs="Arial" w:ascii="Arial" w:hAnsi="Arial"/>
          <w:lang w:val="en-US"/>
        </w:rPr>
        <w:t xml:space="preserve">/1 den, </w:t>
      </w:r>
      <w:r>
        <w:rPr>
          <w:rFonts w:cs="Arial" w:ascii="Arial" w:hAnsi="Arial"/>
        </w:rPr>
        <w:t>noční lyžování: 100,-Kč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</w:rPr>
        <w:t>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etříkov:  300,-Kč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</w:rPr>
        <w:t>os</w:t>
      </w:r>
      <w:r>
        <w:rPr>
          <w:rFonts w:cs="Arial" w:ascii="Arial" w:hAnsi="Arial"/>
          <w:lang w:val="en-US"/>
        </w:rPr>
        <w:t xml:space="preserve">/1 den, </w:t>
      </w:r>
      <w:r>
        <w:rPr>
          <w:rFonts w:cs="Arial" w:ascii="Arial" w:hAnsi="Arial"/>
        </w:rPr>
        <w:t>500,-Kč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</w:rPr>
        <w:t>os</w:t>
      </w:r>
      <w:r>
        <w:rPr>
          <w:rFonts w:cs="Arial" w:ascii="Arial" w:hAnsi="Arial"/>
          <w:lang w:val="en-US"/>
        </w:rPr>
        <w:t>/2 dn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ČHS:  330,-Kč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</w:rPr>
        <w:t>os</w:t>
      </w:r>
      <w:r>
        <w:rPr>
          <w:rFonts w:cs="Arial" w:ascii="Arial" w:hAnsi="Arial"/>
          <w:lang w:val="en-US"/>
        </w:rPr>
        <w:t xml:space="preserve">/1 den, </w:t>
      </w:r>
      <w:r>
        <w:rPr>
          <w:rFonts w:cs="Arial" w:ascii="Arial" w:hAnsi="Arial"/>
        </w:rPr>
        <w:t>550,-Kč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</w:rPr>
        <w:t>os</w:t>
      </w:r>
      <w:r>
        <w:rPr>
          <w:rFonts w:cs="Arial" w:ascii="Arial" w:hAnsi="Arial"/>
          <w:lang w:val="en-US"/>
        </w:rPr>
        <w:t>/2 dn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 třeba zaplatit záloh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záloha:250,-Kč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záloha:500,-Kč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záloha:250,-Kč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+ doplate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žnost platby:</w:t>
        <w:br/>
        <w:t xml:space="preserve">Osobně nebo převodem na úče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nto K.E.Fear: 101 132 9033/0800 (Česká spořitelna)</w:t>
        <w:br/>
        <w:t>konto 5Flaschek: 122 467 004/0300 (ČSOB).</w:t>
      </w:r>
    </w:p>
    <w:p>
      <w:pPr>
        <w:pStyle w:val="Normal"/>
        <w:ind w:left="3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zprávy pro příjemce uveďte své jmé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takt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.E.Fear:</w:t>
        <w:tab/>
        <w:t xml:space="preserve">777 682 246, </w:t>
      </w:r>
      <w:hyperlink r:id="rId2">
        <w:r>
          <w:rPr>
            <w:rStyle w:val="InternetLink"/>
            <w:rFonts w:cs="Arial" w:ascii="Arial" w:hAnsi="Arial"/>
          </w:rPr>
          <w:t>kefear@seznam.cz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Flaschek:</w:t>
        <w:tab/>
        <w:t xml:space="preserve">605 085 669, </w:t>
      </w:r>
      <w:hyperlink r:id="rId3">
        <w:r>
          <w:rPr>
            <w:rStyle w:val="InternetLink"/>
            <w:rFonts w:cs="Arial" w:ascii="Arial" w:hAnsi="Arial"/>
          </w:rPr>
          <w:t>petflasek@seznam.cz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</w:rPr>
          <w:t>http://sweb.cz/kefear</w:t>
        </w:r>
      </w:hyperlink>
      <w:r>
        <w:rPr>
          <w:rFonts w:cs="Arial" w:ascii="Arial" w:hAnsi="Arial"/>
        </w:rPr>
        <w:t xml:space="preserve"> - informace, aktuální seznam účastníků, přehled o placení záloh, jídelníček at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Ke dni 29.9. se přihlásilo již 19 lidí, takže moc míst už nezbývá. Proto moc neotálejte a přihlaste</w:t>
      </w:r>
      <w:r>
        <w:rPr>
          <w:rFonts w:cs="Arial" w:ascii="Arial" w:hAnsi="Arial"/>
          <w:lang w:val="en-US"/>
        </w:rPr>
        <w:t xml:space="preserve"> se.</w:t>
      </w:r>
    </w:p>
    <w:sectPr>
      <w:headerReference w:type="default" r:id="rId5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71500</wp:posOffset>
          </wp:positionH>
          <wp:positionV relativeFrom="paragraph">
            <wp:posOffset>221615</wp:posOffset>
          </wp:positionV>
          <wp:extent cx="6951345" cy="8343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6951345" cy="834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4605"/>
        </w:tabs>
        <w:ind w:left="460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fear@seznam.cz" TargetMode="External"/><Relationship Id="rId3" Type="http://schemas.openxmlformats.org/officeDocument/2006/relationships/hyperlink" Target="mailto:petflasek@seznam.cz" TargetMode="External"/><Relationship Id="rId4" Type="http://schemas.openxmlformats.org/officeDocument/2006/relationships/hyperlink" Target="http://sweb.cz/kefear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1:00:00Z</dcterms:created>
  <dc:creator>Daniel Zembol</dc:creator>
  <dc:description/>
  <dc:language>en-US</dc:language>
  <cp:lastModifiedBy>Daniel Zembol</cp:lastModifiedBy>
  <dcterms:modified xsi:type="dcterms:W3CDTF">2004-09-29T19:02:00Z</dcterms:modified>
  <cp:revision>3</cp:revision>
  <dc:subject/>
  <dc:title>NTSKP Listí a Peří</dc:title>
</cp:coreProperties>
</file>